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ojekt umowy sprzedaży zadanie 1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MOWA SPRZEDAŻY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r …………………………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warta w dniu …………………………………..roku w Białymstoku pomiędzy </w:t>
      </w:r>
      <w:r>
        <w:rPr>
          <w:rFonts w:cs="Verdana" w:ascii="Verdana" w:hAnsi="Verdana"/>
          <w:b/>
          <w:sz w:val="20"/>
          <w:szCs w:val="20"/>
        </w:rPr>
        <w:t>Skarbem Państw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Generalnym Dyrektorem Dróg Krajowych i Autostrad</w:t>
      </w:r>
      <w:r>
        <w:rPr>
          <w:rFonts w:cs="Verdana" w:ascii="Verdana" w:hAnsi="Verdana"/>
          <w:sz w:val="20"/>
          <w:szCs w:val="20"/>
        </w:rPr>
        <w:t xml:space="preserve"> reprezentowanym przez pełnomocników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ddziału Generalnej Dyrekcji Dróg Krajowych i Autostrad w Białymstoku</w:t>
      </w:r>
      <w:r>
        <w:rPr>
          <w:rFonts w:cs="Verdana" w:ascii="Verdana" w:hAnsi="Verdana"/>
          <w:sz w:val="20"/>
          <w:szCs w:val="20"/>
        </w:rPr>
        <w:t xml:space="preserve"> </w:t>
        <w:br/>
        <w:t xml:space="preserve">z siedzibą ul. Zwycięstwa 2, 15-703 Białystok, NIP: </w:t>
      </w:r>
      <w:r>
        <w:rPr>
          <w:rFonts w:cs="Verdana" w:ascii="Verdana" w:hAnsi="Verdana"/>
          <w:bCs/>
          <w:sz w:val="20"/>
          <w:szCs w:val="20"/>
        </w:rPr>
        <w:t xml:space="preserve">NIP: 542-27-52-914,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wanym dalej „</w:t>
      </w:r>
      <w:r>
        <w:rPr>
          <w:rFonts w:cs="Verdana" w:ascii="Verdana" w:hAnsi="Verdana"/>
          <w:b/>
          <w:sz w:val="20"/>
          <w:szCs w:val="20"/>
        </w:rPr>
        <w:t>Sprzedającym”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zwanym dalej „</w:t>
      </w:r>
      <w:r>
        <w:rPr>
          <w:rFonts w:cs="Verdana" w:ascii="Verdana" w:hAnsi="Verdana"/>
          <w:b/>
          <w:sz w:val="20"/>
          <w:szCs w:val="20"/>
        </w:rPr>
        <w:t>Kupującym</w:t>
      </w:r>
      <w:r>
        <w:rPr>
          <w:rFonts w:cs="Verdana" w:ascii="Verdana" w:hAnsi="Verdana"/>
          <w:sz w:val="20"/>
          <w:szCs w:val="20"/>
        </w:rPr>
        <w:t>”.</w:t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  <w:bCs/>
          <w:sz w:val="20"/>
          <w:szCs w:val="20"/>
          <w:lang w:eastAsia="ar-SA"/>
        </w:rPr>
      </w:pPr>
      <w:r>
        <w:rPr>
          <w:rFonts w:cs="Verdana" w:ascii="Verdana" w:hAnsi="Verdan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Cs/>
          <w:sz w:val="20"/>
          <w:szCs w:val="20"/>
          <w:lang w:eastAsia="ar-SA"/>
        </w:rPr>
        <w:t>Niniejsza umowa zostaje zawarta na podstawie przetargu publicznego                                       z ogłoszenia nr O/BI.Z-11.2103.4.3.2025.MG „</w:t>
      </w:r>
      <w:r>
        <w:rPr>
          <w:rFonts w:cs="Verdana" w:ascii="Verdana" w:hAnsi="Verdana"/>
          <w:b/>
          <w:bCs/>
          <w:sz w:val="20"/>
          <w:szCs w:val="20"/>
          <w:lang w:eastAsia="ar-SA"/>
        </w:rPr>
        <w:t xml:space="preserve">Sprzedaż złomu stalowego pochodzącego z uszkodzonych urządzeń, barier i znaków drogowych </w:t>
        <w:br/>
        <w:t xml:space="preserve">w szacunkowej ilości ok. 4 547,40 kg oraz uszkodzonej rury PCV Ø 400 dł. </w:t>
        <w:br/>
        <w:t xml:space="preserve">ok 3 m”.  </w:t>
      </w:r>
    </w:p>
    <w:p>
      <w:pPr>
        <w:pStyle w:val="Normal"/>
        <w:suppressAutoHyphens w:val="true"/>
        <w:spacing w:lineRule="auto" w:line="360"/>
        <w:jc w:val="both"/>
        <w:rPr>
          <w:rFonts w:ascii="Verdana" w:hAnsi="Verdana" w:cs="Tahoma"/>
          <w:b/>
          <w:b/>
          <w:bCs/>
          <w:sz w:val="20"/>
          <w:szCs w:val="20"/>
          <w:lang w:eastAsia="ar-SA"/>
        </w:rPr>
      </w:pPr>
      <w:r>
        <w:rPr>
          <w:rFonts w:cs="Tahoma" w:ascii="Verdana" w:hAnsi="Verdana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360" w:before="0" w:after="1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1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Sprzedający, w wyniku rozstrzygniętego przetargu, sprzedaje a Kupujący nabywa 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 xml:space="preserve">złom stalowy w szacowanej ilości </w:t>
      </w:r>
      <w:r>
        <w:rPr>
          <w:rFonts w:cs="Tahoma" w:ascii="Verdana" w:hAnsi="Verdana"/>
          <w:b/>
          <w:sz w:val="20"/>
          <w:szCs w:val="20"/>
          <w:lang w:eastAsia="ar-SA"/>
        </w:rPr>
        <w:t xml:space="preserve">4 547,40 kg </w:t>
      </w:r>
      <w:r>
        <w:rPr>
          <w:rFonts w:eastAsia="Calibri" w:cs="Verdana" w:ascii="Verdana" w:hAnsi="Verdana"/>
          <w:sz w:val="20"/>
          <w:szCs w:val="20"/>
          <w:lang w:eastAsia="en-US"/>
        </w:rPr>
        <w:t>zmagazynowany na terenie Rejonu w Augustowie, ul. Wojska Polskiego 54, 16-300 Augustów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Przyjmuje się, że rzeczywista waga złomu może różnić się +/- 30% od wagi złomu oferowanego do sprzedaży określonej w ogłoszeniu (bez obowiązku uruchamiania dodatkowych procedur)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Sprzedający oświadcza, że majątek będący przedmiotem umowy stanowi jego      wyłączną własność, jest wolny od praw osób trzecich oraz nie stanowi przedmiotu        zabezpieczenia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Majątek będący przedmiotem umowy nie podlega reklamacji, zwrotowi ani wymianie.</w:t>
      </w:r>
    </w:p>
    <w:p>
      <w:pPr>
        <w:pStyle w:val="Normal"/>
        <w:spacing w:lineRule="auto" w:line="360" w:before="0" w:after="160"/>
        <w:contextualSpacing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360" w:before="0" w:after="160"/>
        <w:contextualSpacing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360" w:before="0" w:after="160"/>
        <w:contextualSpacing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2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Kupujący zapłaci cenę sprzedaży w wysokości netto: ……………………… PLN + podatek VAT 23% w wysokości: …………………………. PLN, co daje kwotę brutto: …………………………………… PLN, słownie brutto: …………………………………………………………., </w:t>
        <w:br/>
        <w:t xml:space="preserve">w terminie 7 dni od daty zawarcia umowy, na rachunek bankowy Sprzedającego </w:t>
        <w:br/>
        <w:t>nr 73 1130 1059 0017 3373 9920 0009, bez dodatkowego wezwania. Za datę spełnienia świadczenia uznaje się datę uznania rachunku bankowego Sprzedającego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Wpłacone wadium w wysokości …………………………………. zł (słownie złotych: ………………………………………………………….) zostanie zaliczone na poczet ceny sprzedaż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W ciągu 30 dni od wpłaty ceny sprzedaży, Kupujący zobowiązany jest do odbioru przedmiotu przetargu, a następnie do zważenia złomu stalowego na własny koszt </w:t>
        <w:br/>
        <w:t>na zasadach określonych w dokumentacji przetargowej. Z czynności ważenia sporządza się protokół, podpisany przez przedstawicieli Stron. W przypadku rzeczywistej ilości złomu, innej niż przedstawiona w § 1 ust. 1 umowy, Sprzedający wystawi fakturę korygującą kwotę, o której mowa w § 2 ust. 1 umowy.</w:t>
      </w:r>
      <w:r>
        <w:rPr>
          <w:rFonts w:eastAsia="Calibri" w:cs="Verdana" w:ascii="Verdana" w:hAnsi="Verdana"/>
          <w:color w:val="FF0000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160"/>
        <w:contextualSpacing/>
        <w:jc w:val="both"/>
        <w:rPr>
          <w:rFonts w:ascii="Verdana" w:hAnsi="Verdana" w:eastAsia="Calibri" w:cs="Verdana"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  <w:t xml:space="preserve">W przypadku nadwyżki, Kupujący zobowiązuje się dopłacić powstałą różnicę  </w:t>
        <w:br/>
        <w:t xml:space="preserve">w terminie 7 dni od otrzymania faktury korygującej, o której mowa w ust. 3.  </w:t>
        <w:br/>
        <w:t xml:space="preserve">W przypadku niedowagi, Sprzedający zobowiązuje się zwrócić powstałą różnicę ceny w terminie 7 dni od daty wystawienia faktury korygującej, o której mowa </w:t>
        <w:br/>
        <w:t xml:space="preserve">w ust. 3.  </w:t>
      </w:r>
    </w:p>
    <w:p>
      <w:pPr>
        <w:pStyle w:val="Normal"/>
        <w:spacing w:lineRule="auto" w:line="360" w:before="0" w:after="160"/>
        <w:contextualSpacing/>
        <w:jc w:val="both"/>
        <w:rPr>
          <w:rFonts w:ascii="Verdana" w:hAnsi="Verdana" w:eastAsia="Calibri" w:cs="Verdana"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</w:r>
    </w:p>
    <w:p>
      <w:pPr>
        <w:pStyle w:val="Normal"/>
        <w:spacing w:lineRule="auto" w:line="360" w:before="0" w:after="1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3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Wydanie przedmiotu sprzedaży nastąpi z terenu Obwodu Drogowego </w:t>
        <w:br/>
        <w:t>w Augustowie ul. Wojska Polskiego 54, 16-300 Augustów, po okazaniu dokumentu potwierdzającego zapłatę ceny sprzedaży, o której mowa w § 2 ust. 1 umowy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Z czynności wydania przedmiotu sprzedaży sporządzony zostanie protokół zdawczo-odbiorczy podpisany przez przedstawicieli Stron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Szczegółowy termin odbioru należy uzgodnić z co najmniej 2-dniowym wyprzedzeniem z Panią Wiolettą Cieśluk: </w:t>
      </w:r>
      <w:r>
        <w:rPr>
          <w:rFonts w:cs="Verdana" w:ascii="Verdana" w:hAnsi="Verdana"/>
          <w:sz w:val="20"/>
          <w:szCs w:val="20"/>
          <w:lang w:eastAsia="ar-SA"/>
        </w:rPr>
        <w:t>87 643 34 61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Verdana" w:hAnsi="Verdana" w:eastAsia="Calibri" w:cs="Verdana"/>
          <w:color w:val="FF0000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Sprzedający zastrzega, że wydanie przedmiotu sprzedaży może odbywać </w:t>
        <w:br/>
        <w:t>się wyłącznie w dniach roboczych w godzinach od 8.00 do 13.00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Verdana" w:hAnsi="Verdana" w:eastAsia="Calibri" w:cs="Verdana"/>
          <w:color w:val="FF0000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Odbioru może dokonać Kupujący lub osoba przez niego imiennie upoważniona </w:t>
        <w:br/>
        <w:t xml:space="preserve">na piśmie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Verdana" w:hAnsi="Verdana" w:eastAsia="Calibri" w:cs="Verdana"/>
          <w:color w:val="FF0000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ar-SA"/>
        </w:rPr>
        <w:t xml:space="preserve">W celu zważenia złomu Kupujący zapewni na swój koszt wagę do ważenia </w:t>
        <w:br/>
        <w:t>w promieniu 150 km od siedziby Rejonu w Augustowie.</w:t>
      </w:r>
      <w:r>
        <w:rPr>
          <w:lang w:eastAsia="ar-SA"/>
        </w:rPr>
        <w:t xml:space="preserve"> </w:t>
      </w:r>
      <w:r>
        <w:rPr>
          <w:rFonts w:cs="Verdana" w:ascii="Verdana" w:hAnsi="Verdana"/>
          <w:sz w:val="20"/>
          <w:szCs w:val="20"/>
          <w:lang w:eastAsia="ar-SA"/>
        </w:rPr>
        <w:t>Urządzenie miernicze na dzień wykonywania ważenia musi posiadać aktualny atest/homologację.</w:t>
      </w:r>
      <w:r>
        <w:rPr>
          <w:rFonts w:eastAsia="Calibri" w:cs="Verdana" w:ascii="Verdana" w:hAnsi="Verdana"/>
          <w:color w:val="FF0000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  <w:lang w:eastAsia="ar-SA"/>
        </w:rPr>
        <w:t xml:space="preserve">Ewentualne cięcie, przeważenie złomu, załadunek oraz transport z miejsc składowania do siedziby Kupującego, a także wszelkie inne koszty związane </w:t>
      </w:r>
      <w:r>
        <w:rPr>
          <w:rFonts w:eastAsia="Calibri" w:cs="Verdana" w:ascii="Verdana" w:hAnsi="Verdana"/>
          <w:color w:val="FF0000"/>
          <w:sz w:val="20"/>
          <w:szCs w:val="20"/>
          <w:lang w:eastAsia="en-US"/>
        </w:rPr>
        <w:br/>
      </w:r>
      <w:r>
        <w:rPr>
          <w:rFonts w:cs="Verdana" w:ascii="Verdana" w:hAnsi="Verdana"/>
          <w:sz w:val="20"/>
          <w:szCs w:val="20"/>
          <w:lang w:eastAsia="ar-SA"/>
        </w:rPr>
        <w:t>z nabyciem przedmiotu umowy ponosi Kupujący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W przypadku gdy Kupujący nie odbierze przedmiotu sprzedaży w terminie określonym w § 2 ust. 3, nie może on wnosić roszczeń do całkowitej lub częściowej jego utraty lub uszkodzeń. Sprzedający nie ponosi odpowiedzialności za mienie składowane po upływie wyznaczonego terminu. </w:t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360" w:before="0" w:after="1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4</w:t>
      </w:r>
    </w:p>
    <w:p>
      <w:pPr>
        <w:pStyle w:val="Normal"/>
        <w:spacing w:lineRule="auto" w:line="360" w:before="0" w:after="1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Kupujący oświadcza, że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znany jest mu stan przedmiotu przetargu i nie zgłasza do niego żadnych zastrzeżeń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posiada wszelkie zgody i zezwolenia uprawniające do zbierania, transportu </w:t>
        <w:br/>
        <w:t xml:space="preserve">i składowania odpadów będących przedmiotem przetargu, wymagane przepisami ustawy z dnia 14 grudnia 2012 r. o odpadach (Dz. U. z 2023 r., poz. 1587  </w:t>
        <w:br/>
        <w:t>z poźn. zm)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jest wpisany do Rejestru – Bazy danych o Produktach i Opakowaniach oraz </w:t>
        <w:br/>
        <w:t>o Gospodarce Odpadami (rejestr BDO). Kupujący może zlecić transport odpadów wyłącznie podmiotowi, który jest wpisany do rejestru BDO i który, zgodnie z tym wpisem, może transportować odpady będące przedmiotem przetargu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będzie przestrzegać przepisów dotyczących czynności związanych z załadunkiem </w:t>
        <w:br/>
        <w:t>i zabezpieczeniem transportu, również obowiązujących w tym zakresie przepisów BHP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naprawi ewentualne szkody powstałe w trakcie odbioru przedmiotu sprzedaży wyrządzone w miejscu składowania.</w:t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360" w:before="0" w:after="1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5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Kupujący zapłaci Sprzedającemu kary umowne: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za zwłokę w zrealizowaniu przedmiotu umowy, względem terminu określonego w § 2 ust. 3 umowy, w wysokości 100,00 zł za każdy dzień zwłoki;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z tytułu odstąpienia od umowy z przyczyn leżących po stronie Kupującego </w:t>
        <w:br/>
        <w:t xml:space="preserve">– w wysokości 20% ceny brutto, o której mowa § 2 ust. 1 umowy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Sprzedający ma prawo dochodzić na zasadach ogólnych odszkodowania uzupełniającego przewyższającego wysokość zastrzeżonych kar umownych.</w:t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360" w:before="0" w:after="1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360" w:before="0" w:after="1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360" w:before="0" w:after="1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6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Wszelkie koszty związane z niniejszą umową ponosi Kupujący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Z chwilą odbioru majątku przez Kupującego, na Kupującego przechodzi niebezpieczeństwo przypadkowej utraty lub uszkodzenia majątku będącego przedmiotem umowy sprzedaży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Kupujący nie może dokonać potrącenia swoich wierzytelności bez wcześniejszego ich uznania przez Sprzedającego. Sprzedający ma prawo potrącić swoje wierzytelności z wierzytelnościami Kupującego choćby jedna z nich lub obie nie były wymagalne i zaskarżalne.</w:t>
      </w:r>
    </w:p>
    <w:p>
      <w:pPr>
        <w:pStyle w:val="Normal"/>
        <w:spacing w:lineRule="auto" w:line="360" w:before="0" w:after="1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7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 xml:space="preserve">W sprawach nie unormowanych niniejszą umową mają zastosowanie przepisy kodeksu cywilnego.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 xml:space="preserve">Wszelkie spory wynikające na tle realizacji umowy będą rozstrzygane przez sąd powszechny właściwy dla siedziby Oddziału Sprzedającego w Białymstoku. </w:t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§ 8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wa i obowiązki z niniejszej umowy nie mogą być przeniesione na rzecz osób trzecich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elkie zmiany umowy wymagają zachowania formy pisemnej pod rygorem nieważności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9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mowę sporządzono w 2-ch jednobrzmiących egzemplarzach, po jednym dla każdej </w:t>
        <w:br/>
        <w:t>ze stron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0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gralną częścią umowy jest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ta Kupującego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kumentacja przetargow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przedający:</w:t>
        <w:tab/>
        <w:tab/>
        <w:tab/>
        <w:tab/>
        <w:tab/>
        <w:tab/>
        <w:tab/>
        <w:t xml:space="preserve">                Kupujący:</w:t>
      </w:r>
    </w:p>
    <w:p>
      <w:pPr>
        <w:pStyle w:val="Normal"/>
        <w:suppressAutoHyphens w:val="true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405" w:leader="none"/>
          <w:tab w:val="center" w:pos="4536" w:leader="none"/>
        </w:tabs>
        <w:suppressAutoHyphens w:val="true"/>
        <w:spacing w:lineRule="auto" w:line="360"/>
        <w:rPr>
          <w:rFonts w:ascii="Verdana" w:hAnsi="Verdana" w:cs="Verdana"/>
          <w:bCs/>
          <w:sz w:val="20"/>
          <w:szCs w:val="20"/>
          <w:lang w:eastAsia="ar-SA"/>
        </w:rPr>
      </w:pPr>
      <w:r>
        <w:rPr>
          <w:rFonts w:cs="Verdana" w:ascii="Verdana" w:hAnsi="Verdana"/>
          <w:bCs/>
          <w:sz w:val="20"/>
          <w:szCs w:val="20"/>
          <w:lang w:eastAsia="ar-SA"/>
        </w:rPr>
        <w:tab/>
      </w:r>
    </w:p>
    <w:p>
      <w:pPr>
        <w:pStyle w:val="Normal"/>
        <w:suppressAutoHyphens w:val="true"/>
        <w:rPr>
          <w:rFonts w:ascii="Verdana" w:hAnsi="Verdana" w:cs="Verdana"/>
          <w:bCs/>
          <w:sz w:val="20"/>
          <w:szCs w:val="20"/>
          <w:lang w:eastAsia="ar-SA"/>
        </w:rPr>
      </w:pPr>
      <w:r>
        <w:rPr>
          <w:rFonts w:cs="Verdana" w:ascii="Verdana" w:hAnsi="Verdana"/>
          <w:bCs/>
          <w:sz w:val="20"/>
          <w:szCs w:val="20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footerReference w:type="default" r:id="rId2"/>
      <w:type w:val="nextPage"/>
      <w:pgSz w:w="11906" w:h="16838"/>
      <w:pgMar w:left="1417" w:right="1417" w:gutter="0" w:header="0" w:top="843" w:footer="652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5:00Z</dcterms:created>
  <dc:creator>msawicka</dc:creator>
  <dc:description/>
  <cp:keywords/>
  <dc:language>en-US</dc:language>
  <cp:lastModifiedBy>Grędzińska Martyna</cp:lastModifiedBy>
  <dcterms:modified xsi:type="dcterms:W3CDTF">2026-01-21T13:39:00Z</dcterms:modified>
  <cp:revision>3</cp:revision>
  <dc:subject/>
  <dc:title/>
</cp:coreProperties>
</file>